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26.01.2024 №2517</w:t>
      </w: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3119"/>
        <w:gridCol w:w="2976"/>
        <w:gridCol w:w="1418"/>
        <w:gridCol w:w="2551"/>
        <w:gridCol w:w="1701"/>
        <w:gridCol w:w="993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є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дема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магазин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Щепкіна, 1ж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35: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805027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3106536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8.04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98655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ц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ент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існуюч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раж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л. Шахтарської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лави, 2а, гараж №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29: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692536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214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низі 13Г-2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1673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ів</w:t>
            </w:r>
          </w:p>
        </w:tc>
      </w:tr>
      <w:tr>
        <w:trPr>
          <w:trHeight w:val="17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сінгер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авшаб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іс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го 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Олександ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ля, 18, приміщення 3/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24: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532177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868847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285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ів</w:t>
            </w:r>
          </w:p>
        </w:tc>
      </w:tr>
      <w:tr>
        <w:trPr>
          <w:trHeight w:val="20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окомбінат №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Будівельників, 1а, 1211000000:05:212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721814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89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1Н-3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08259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0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ЬТЕР ГРУПП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комплексу виробництва первинної переробки  вуглеводород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ов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Фабрична, 3/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381: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9427152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93120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13551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2.01.2024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 «АТБ-ІНВЕСТ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ЦЕРАТОП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Федо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раманиць, 2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03: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838939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354910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2.03.201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838939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879016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15087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3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о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лексу будівель п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втозаправний комплек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таровокзальна, 4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78: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61258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62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9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64234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3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л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ні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трівн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рл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ілан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нис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нежитлової будівлі 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ольчих 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Мирівська, 2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526: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6245779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681558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5382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на 6245779121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681120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сяк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юб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ольчих 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Тополина, 1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9:001: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229842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3934191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824426, до 10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ЄВРОМАРК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продовольчих 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Поштовий, 3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приміщення 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03: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93340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46769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538684, до 03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55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ванчу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ргі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в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ірничоряту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альна, 29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66: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2035722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1832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  комплекс будів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(будівля майстерн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биральня, пожежн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одоймище,  кран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лізничні колії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00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2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ма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лександр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снуючого комплексу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(будівля АБК, виробничий корпус, склад готової продукції, цех з виробництва круп, КПП, АЗС, механізована промислова мийка, насосна станція, господарська будівля, цех 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робництва пелет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чисна спору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Електро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водська, 34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381: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4591063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445184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436832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69690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1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иньк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в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Кві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Героїв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іуполя, 40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62:0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5333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46472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036556, до 19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НІПРО СВІ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газину продовольч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Мусоргського, 26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10: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3510666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020316, до 27.0 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непродовольчих 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556335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КРИВОРІЗЬК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Ч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ІЇ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існуючих цехів з виробництва хлібобулочних, кондитерських, кулінарних та борошняних вироб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оломойцівська, 29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432: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59647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565489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108227, до 27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3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й обслуговування котельної за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лізобетонних виробі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онституційна, 5л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05: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378356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58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6Н-1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6.06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69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2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для розміщення 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будівлі  адміністратив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правлі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имбірцева, 1а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60: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3412928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598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3Н-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63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2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ля розміщення 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луговування будівл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числювального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имбірцева, 1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60: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3413191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598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3Н-38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822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8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ля розміщення 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луговування майстерні Першотравневої дільниці зв’яз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Щегловського, 2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57: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4408568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18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3Н-5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7.04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054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7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стю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будівл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агаз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олодими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еликого, 42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35: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3711504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605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3додН-2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5.1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206075, до 05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6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радирні РКСЦП-1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ахти  «КОЗАЦЬ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ачевського, 81к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73: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0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31398595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92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8Н-7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3.09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291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розміщення й обслу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вування котельн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шахти  «КОЗАЦЬКА»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Лаштоби, 16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81: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5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3783184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58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6Н-18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6.06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872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розміщення й обслуго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вання цеху вулканізаці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монтно-механі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в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Івана Сірка, 2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51: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3346534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201528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541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3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4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  д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й обслуговування матеріального складу енергетичного цех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рицевця, 3х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299: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31420806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929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8Н-7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6.09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090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4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Керуюча справами виконкому   </w:t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9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1:00Z</dcterms:created>
  <dc:creator>User 5</dc:creator>
  <dc:description/>
  <cp:keywords/>
  <dc:language>en-US</dc:language>
  <cp:lastModifiedBy>zagalny301_2</cp:lastModifiedBy>
  <cp:lastPrinted>2024-01-18T16:18:00Z</cp:lastPrinted>
  <dcterms:modified xsi:type="dcterms:W3CDTF">2024-01-31T09:37:00Z</dcterms:modified>
  <cp:revision>1937</cp:revision>
  <dc:subject/>
  <dc:title>Додаток</dc:title>
</cp:coreProperties>
</file>